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234"/>
        <w:gridCol w:w="4184"/>
        <w:gridCol w:w="1600"/>
        <w:gridCol w:w="2000"/>
        <w:gridCol w:w="3533"/>
      </w:tblGrid>
      <w:tr>
        <w:trPr>
          <w:trHeight w:val="61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2" w:space="0" w:color="000000"/>
              </w:pBdr>
              <w:spacing w:lineRule="auto" w:line="398" w:before="280" w:after="280"/>
              <w:ind w:firstLine="60"/>
              <w:jc w:val="distribute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日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公章名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用章事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数量（份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盖办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794" w:gutter="0" w:header="0" w:top="850" w:footer="0" w:bottom="85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8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2:12:09Z</dcterms:created>
  <dc:creator>大五一</dc:creator>
  <dc:description>大五一</dc:description>
  <cp:keywords>大五一</cp:keywords>
  <dc:language>en-US</dc:language>
  <cp:lastModifiedBy>攻.</cp:lastModifiedBy>
  <dcterms:modified xsi:type="dcterms:W3CDTF">2021-10-28T02:14:47Z</dcterms:modified>
  <cp:revision>0</cp:revision>
  <dc:subject>大五一</dc:subject>
  <dc:title>大五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2449A9A8241688FDE43D23E2B205E</vt:lpwstr>
  </property>
  <property fmtid="{D5CDD505-2E9C-101B-9397-08002B2CF9AE}" pid="3" name="KSOProductBuildVer">
    <vt:lpwstr>2052-11.1.0.10938</vt:lpwstr>
  </property>
</Properties>
</file>